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377"/>
        <w:gridCol w:w="2132"/>
        <w:gridCol w:w="154"/>
        <w:gridCol w:w="1000"/>
        <w:gridCol w:w="602"/>
        <w:gridCol w:w="129"/>
        <w:gridCol w:w="639"/>
        <w:gridCol w:w="59"/>
        <w:gridCol w:w="542"/>
        <w:gridCol w:w="33"/>
        <w:gridCol w:w="569"/>
        <w:gridCol w:w="572"/>
        <w:gridCol w:w="17"/>
        <w:gridCol w:w="267"/>
        <w:gridCol w:w="143"/>
        <w:gridCol w:w="759"/>
        <w:gridCol w:w="175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8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6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7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5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37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MBD7).</w:t>
            </w:r>
          </w:p>
        </w:tc>
      </w:tr>
      <w:tr>
        <w:trPr>
          <w:trHeight w:val="228" w:hRule="atLeast"/>
        </w:trPr>
        <w:tc>
          <w:tcPr>
            <w:tcW w:w="5394" w:type="dxa"/>
            <w:gridSpan w:val="6"/>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8"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661"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244"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244"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244"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92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244"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92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244"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244"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7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94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835" w:hRule="atLeast"/>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2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70008610"/>
            <w:bookmarkStart w:id="1" w:name="__Fieldmark__0_107000861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70008610"/>
            <w:bookmarkStart w:id="3" w:name="__Fieldmark__1_107000861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94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70008610"/>
            <w:bookmarkStart w:id="5" w:name="__Fieldmark__2_107000861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70008610"/>
            <w:bookmarkStart w:id="7" w:name="__Fieldmark__3_107000861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tc>
        <w:tc>
          <w:tcPr>
            <w:tcW w:w="258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70008610"/>
            <w:bookmarkStart w:id="9" w:name="__Fieldmark__4_107000861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70008610"/>
            <w:bookmarkStart w:id="11" w:name="__Fieldmark__5_107000861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43"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70008610"/>
            <w:bookmarkStart w:id="13" w:name="__Fieldmark__6_107000861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70008610"/>
            <w:bookmarkStart w:id="15" w:name="__Fieldmark__7_107000861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8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43"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w:t>
            </w:r>
          </w:p>
        </w:tc>
      </w:tr>
      <w:tr>
        <w:trPr>
          <w:trHeight w:val="670" w:hRule="atLeast"/>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8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43"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w:t>
            </w:r>
          </w:p>
        </w:tc>
        <w:tc>
          <w:tcPr>
            <w:tcW w:w="7244"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94"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35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w:t>
            </w:r>
          </w:p>
        </w:tc>
        <w:tc>
          <w:tcPr>
            <w:tcW w:w="188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9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8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9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8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9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8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9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5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8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35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0" w:leader="none"/>
                <w:tab w:val="left" w:pos="426" w:leader="none"/>
              </w:tabs>
              <w:autoSpaceDE w:val="false"/>
              <w:spacing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70008610"/>
            <w:bookmarkStart w:id="17" w:name="__Fieldmark__8_107000861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70008610"/>
            <w:bookmarkStart w:id="19" w:name="__Fieldmark__9_107000861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0" w:leader="none"/>
                <w:tab w:val="left" w:pos="426" w:leader="none"/>
              </w:tabs>
              <w:autoSpaceDE w:val="false"/>
              <w:spacing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70008610"/>
            <w:bookmarkStart w:id="21" w:name="__Fieldmark__10_107000861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70008610"/>
            <w:bookmarkStart w:id="23" w:name="__Fieldmark__11_107000861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0" w:leader="none"/>
                <w:tab w:val="left" w:pos="426" w:leader="none"/>
              </w:tabs>
              <w:autoSpaceDE w:val="false"/>
              <w:spacing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70008610"/>
            <w:bookmarkStart w:id="25" w:name="__Fieldmark__12_107000861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70008610"/>
            <w:bookmarkStart w:id="27" w:name="__Fieldmark__13_107000861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0" w:leader="none"/>
                <w:tab w:val="left" w:pos="426" w:leader="none"/>
              </w:tabs>
              <w:autoSpaceDE w:val="false"/>
              <w:spacing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70008610"/>
            <w:bookmarkStart w:id="29" w:name="__Fieldmark__14_107000861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70008610"/>
            <w:bookmarkStart w:id="31" w:name="__Fieldmark__15_107000861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0" w:leader="none"/>
                <w:tab w:val="left" w:pos="426" w:leader="none"/>
              </w:tabs>
              <w:autoSpaceDE w:val="false"/>
              <w:spacing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70008610"/>
            <w:bookmarkStart w:id="33" w:name="__Fieldmark__16_107000861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70008610"/>
            <w:bookmarkStart w:id="35" w:name="__Fieldmark__17_107000861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widowControl/>
              <w:autoSpaceDE w:val="false"/>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b/>
          <w:sz w:val="20"/>
        </w:rPr>
        <w:t>NO BIDS WILL BE CONSIDERED FROM PERSONS IN THE SERVICE OF THE STATE</w:t>
      </w:r>
      <w:r>
        <w:rPr>
          <w:rFonts w:cs="Arial Narrow" w:ascii="Arial Narrow" w:hAnsi="Arial Narrow"/>
          <w:sz w:val="20"/>
          <w:lang w:val="en-GB"/>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M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72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0:46:00Z</dcterms:created>
  <dc:creator>DSE</dc:creator>
  <dc:description/>
  <cp:keywords/>
  <dc:language>en-US</dc:language>
  <cp:lastModifiedBy>Pumeza Tokwe</cp:lastModifiedBy>
  <cp:lastPrinted>2016-05-30T10:32:00Z</cp:lastPrinted>
  <dcterms:modified xsi:type="dcterms:W3CDTF">2017-09-19T06:59:00Z</dcterms:modified>
  <cp:revision>1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